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hyann Grego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Acrostic Poem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iguring things out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ck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telligen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courag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wn to ear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w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yf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ats a lo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w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lp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cit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u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depend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z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Shyann Gregory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iopoe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hyan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rl, student,  happy, and sis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lative of Joseph Grego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ver of my dad, food, and wa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feels love, happy, and attent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needs attention, love, and help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fears snakes,  bees, and big dog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gives attention, helpfulness, and adv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would like to see New York, Paris, Irel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sident of Clint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regory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yann Grego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un, car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s, plays, buys thing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rks day, works nigh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ud, reminds me, help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weet, amaz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yann Grego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inquai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arent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 alway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s, cooks, gets stuf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oving all of the year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uardia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hyann Gregor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birds chip and chir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s chipmunks hurrly scurr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aves begin to fa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yann  Grego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age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y dad is like a giant, he’s 6 foot 6 inches tall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y dad is as sweet, loving, and amazing as a kitten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e works as hard as a busy computer that never turns off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y dad is as sleepy as a hibernating bear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hyann Gregor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up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52:00Z</dcterms:created>
  <dc:creator>sgregory</dc:creator>
  <dc:description/>
  <cp:keywords/>
  <dc:language>en-US</dc:language>
  <cp:lastModifiedBy>sgregory</cp:lastModifiedBy>
  <dcterms:modified xsi:type="dcterms:W3CDTF">2010-12-08T18:52:00Z</dcterms:modified>
  <cp:revision>2</cp:revision>
  <dc:subject/>
  <dc:title>Shyann Gregory </dc:title>
</cp:coreProperties>
</file>